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wmf" ContentType="image/x-wmf"/>
  <Override PartName="/word/media/image3.gif" ContentType="image/gif"/>
  <Override PartName="/word/media/image4.png" ContentType="image/png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il/May 2018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E3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STRUCTURAL DYNAMICS</w:t>
            </w:r>
            <w:r>
              <w:rPr>
                <w:b/>
              </w:rPr>
              <w:t xml:space="preserve">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the effective stiffness of the combined spring system shown in figure and write the equation of motion for the spring mass system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14605</wp:posOffset>
                      </wp:positionV>
                      <wp:extent cx="294005" cy="26670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.15pt;height:21pt;mso-wrap-distance-left:9pt;mso-wrap-distance-right:9pt;mso-wrap-distance-top:0pt;mso-wrap-distance-bottom:0pt;margin-top:1.15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517015</wp:posOffset>
                      </wp:positionH>
                      <wp:positionV relativeFrom="paragraph">
                        <wp:posOffset>137160</wp:posOffset>
                      </wp:positionV>
                      <wp:extent cx="294005" cy="2667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.15pt;height:21pt;mso-wrap-distance-left:9pt;mso-wrap-distance-right:9pt;mso-wrap-distance-top:0pt;mso-wrap-distance-bottom:0pt;margin-top:10.8pt;mso-position-vertical-relative:text;margin-left:119.4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column">
                        <wp:posOffset>2540000</wp:posOffset>
                      </wp:positionH>
                      <wp:positionV relativeFrom="paragraph">
                        <wp:posOffset>14605</wp:posOffset>
                      </wp:positionV>
                      <wp:extent cx="575945" cy="6172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5945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x(t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5.35pt;height:48.6pt;mso-wrap-distance-left:9pt;mso-wrap-distance-right:9pt;mso-wrap-distance-top:0pt;mso-wrap-distance-bottom:0pt;margin-top:1.15pt;mso-position-vertical-relative:text;margin-left:200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x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14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-1270</wp:posOffset>
                      </wp:positionV>
                      <wp:extent cx="2794000" cy="576580"/>
                      <wp:effectExtent l="1270" t="1270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93960" cy="576720"/>
                                <a:chOff x="0" y="0"/>
                                <a:chExt cx="2793960" cy="576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45280" y="207000"/>
                                  <a:ext cx="91440" cy="576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793960" cy="57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3960" y="207720"/>
                                    <a:ext cx="144000" cy="720"/>
                                  </a:xfrm>
                                  <a:prstGeom prst="straightConnector1">
                                    <a:avLst/>
                                  </a:prstGeom>
                                  <a:noFill/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793960" cy="5767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7960" y="372600"/>
                                      <a:ext cx="606600" cy="8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2760" cy="78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1200" cy="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864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0" y="0"/>
                                            <a:ext cx="648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51920" y="5760"/>
                                          <a:ext cx="151200" cy="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864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0" y="0"/>
                                            <a:ext cx="648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03120" y="5760"/>
                                        <a:ext cx="303480" cy="78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1920" cy="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864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760" y="0"/>
                                            <a:ext cx="648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52280" y="5760"/>
                                          <a:ext cx="151200" cy="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864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0" y="0"/>
                                            <a:ext cx="648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33200" y="276840"/>
                                      <a:ext cx="606960" cy="838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303480" cy="78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1200" cy="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864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0" y="0"/>
                                            <a:ext cx="648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52280" y="5760"/>
                                          <a:ext cx="151200" cy="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864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0" y="0"/>
                                            <a:ext cx="648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303480" y="5760"/>
                                        <a:ext cx="303480" cy="7812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151200" cy="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864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0" y="0"/>
                                            <a:ext cx="648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152280" y="5760"/>
                                          <a:ext cx="151200" cy="723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 flipV="1">
                                            <a:off x="0" y="0"/>
                                            <a:ext cx="864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>
                                            <a:off x="86400" y="0"/>
                                            <a:ext cx="64800" cy="72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noFill/>
                                          <a:ln w="0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s:wsp>
                                  <wps:cNvSpPr/>
                                  <wps:spPr>
                                    <a:xfrm>
                                      <a:off x="93960" y="442080"/>
                                      <a:ext cx="144000" cy="720"/>
                                    </a:xfrm>
                                    <a:prstGeom prst="straightConnector1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45280" y="438120"/>
                                      <a:ext cx="91440" cy="5760"/>
                                    </a:xfrm>
                                    <a:prstGeom prst="straightConnector1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720" y="213840"/>
                                      <a:ext cx="720" cy="224640"/>
                                    </a:xfrm>
                                    <a:prstGeom prst="straightConnector1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6720" y="349200"/>
                                      <a:ext cx="96480" cy="720"/>
                                    </a:xfrm>
                                    <a:prstGeom prst="straightConnector1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807200" y="179640"/>
                                      <a:ext cx="511920" cy="2761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rPr/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rFonts w:ascii="Calibri" w:hAnsi="Calibri" w:eastAsia="Calibri" w:cs="Mangal"/>
                                            <w:lang w:bidi="hi-IN"/>
                                          </w:rPr>
                                          <w:t>M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640160" y="349200"/>
                                      <a:ext cx="167040" cy="720"/>
                                    </a:xfrm>
                                    <a:prstGeom prst="straightConnector1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2793960" cy="57672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37960" y="136440"/>
                                        <a:ext cx="606600" cy="838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302760" cy="78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1200" cy="72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86400" cy="72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6400" y="0"/>
                                              <a:ext cx="64800" cy="72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51920" y="5760"/>
                                            <a:ext cx="151200" cy="72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86400" cy="72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6400" y="0"/>
                                              <a:ext cx="64800" cy="72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303120" y="5760"/>
                                          <a:ext cx="303480" cy="78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151920" cy="72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86400" cy="72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6760" y="0"/>
                                              <a:ext cx="64800" cy="72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152280" y="5760"/>
                                            <a:ext cx="151200" cy="723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 flipV="1">
                                              <a:off x="0" y="0"/>
                                              <a:ext cx="86400" cy="72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>
                                              <a:off x="86400" y="0"/>
                                              <a:ext cx="64800" cy="72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noFill/>
                                            <a:ln w="0">
                                              <a:solidFill>
                                                <a:srgbClr val="000000"/>
                                              </a:solidFill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3960" y="0"/>
                                        <a:ext cx="14760" cy="576000"/>
                                      </a:xfrm>
                                      <a:prstGeom prst="straightConnector1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0"/>
                                        <a:ext cx="86400" cy="71640"/>
                                      </a:xfrm>
                                      <a:prstGeom prst="straightConnector1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31120"/>
                                        <a:ext cx="86400" cy="71640"/>
                                      </a:xfrm>
                                      <a:prstGeom prst="straightConnector1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373320"/>
                                        <a:ext cx="86400" cy="71640"/>
                                      </a:xfrm>
                                      <a:prstGeom prst="straightConnector1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504360"/>
                                        <a:ext cx="86400" cy="71640"/>
                                      </a:xfrm>
                                      <a:prstGeom prst="straightConnector1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7560" y="108720"/>
                                        <a:ext cx="86400" cy="71640"/>
                                      </a:xfrm>
                                      <a:prstGeom prst="straightConnector1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08720" y="576000"/>
                                        <a:ext cx="2685240" cy="720"/>
                                      </a:xfrm>
                                      <a:prstGeom prst="straightConnector1">
                                        <a:avLst/>
                                      </a:prstGeom>
                                      <a:noFill/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857960" y="450360"/>
                                      <a:ext cx="114840" cy="12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67200" y="450360"/>
                                      <a:ext cx="114840" cy="12492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19120" y="302400"/>
                                      <a:ext cx="352440" cy="720"/>
                                    </a:xfrm>
                                    <a:prstGeom prst="straightConnector1">
                                      <a:avLst/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088360" y="70560"/>
                                      <a:ext cx="129600" cy="108720"/>
                                    </a:xfrm>
                                    <a:prstGeom prst="bentConnector3">
                                      <a:avLst>
                                        <a:gd name="adj1" fmla="val 10800"/>
                                      </a:avLst>
                                    </a:prstGeom>
                                    <a:noFill/>
                                    <a:ln w="0">
                                      <a:solidFill>
                                        <a:srgbClr val="000000"/>
                                      </a:solidFill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35pt;margin-top:-0.1pt;width:220pt;height:45.4pt" coordorigin="507,-2" coordsize="4400,90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838;top:324;width:143;height:8;flip:y;mso-wrap-style:none;v-text-anchor:middle" type="_x0000_t32">
                        <v:fill o:detectmouseclick="t" on="false"/>
                        <v:stroke color="black" joinstyle="round" endcap="flat"/>
                        <w10:wrap type="none"/>
                      </v:shape>
                      <v:group id="shape_0" style="position:absolute;left:507;top:-2;width:4400;height:908">
                        <v:shape id="shape_0" stroked="t" o:allowincell="t" style="position:absolute;left:655;top:325;width:226;height:0;mso-wrap-style:none;v-text-anchor:middle" type="_x0000_t32">
                          <v:fill o:detectmouseclick="t" on="false"/>
                          <v:stroke color="black" joinstyle="round" endcap="flat"/>
                          <w10:wrap type="none"/>
                        </v:shape>
                        <v:group id="shape_0" style="position:absolute;left:507;top:-2;width:4400;height:908">
                          <v:group id="shape_0" style="position:absolute;left:882;top:585;width:955;height:132">
                            <v:group id="shape_0" style="position:absolute;left:882;top:585;width:477;height:123">
                              <v:group id="shape_0" style="position:absolute;left:882;top:585;width:238;height:114">
                                <v:shape id="shape_0" stroked="t" o:allowincell="t" style="position:absolute;left:882;top:585;width:135;height:113;flip:y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  <v:shape id="shape_0" stroked="t" o:allowincell="t" style="position:absolute;left:1018;top:585;width:101;height:113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</v:group>
                              <v:group id="shape_0" style="position:absolute;left:1121;top:594;width:238;height:114">
                                <v:shape id="shape_0" stroked="t" o:allowincell="t" style="position:absolute;left:1121;top:594;width:135;height:113;flip:y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  <v:shape id="shape_0" stroked="t" o:allowincell="t" style="position:absolute;left:1257;top:594;width:101;height:113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1359;top:594;width:478;height:123">
                              <v:group id="shape_0" style="position:absolute;left:1359;top:594;width:238;height:114">
                                <v:shape id="shape_0" stroked="t" o:allowincell="t" style="position:absolute;left:1359;top:594;width:135;height:113;flip:y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  <v:shape id="shape_0" stroked="t" o:allowincell="t" style="position:absolute;left:1496;top:594;width:101;height:113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</v:group>
                              <v:group id="shape_0" style="position:absolute;left:1599;top:603;width:238;height:114">
                                <v:shape id="shape_0" stroked="t" o:allowincell="t" style="position:absolute;left:1599;top:603;width:135;height:113;flip:y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  <v:shape id="shape_0" stroked="t" o:allowincell="t" style="position:absolute;left:1735;top:603;width:101;height:113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group id="shape_0" style="position:absolute;left:2134;top:434;width:955;height:133">
                            <v:group id="shape_0" style="position:absolute;left:2134;top:434;width:478;height:124">
                              <v:group id="shape_0" style="position:absolute;left:2134;top:434;width:238;height:114">
                                <v:shape id="shape_0" stroked="t" o:allowincell="t" style="position:absolute;left:2134;top:434;width:135;height:113;flip:y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  <v:shape id="shape_0" stroked="t" o:allowincell="t" style="position:absolute;left:2270;top:434;width:101;height:113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</v:group>
                              <v:group id="shape_0" style="position:absolute;left:2374;top:443;width:238;height:114">
                                <v:shape id="shape_0" stroked="t" o:allowincell="t" style="position:absolute;left:2374;top:443;width:135;height:113;flip:y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  <v:shape id="shape_0" stroked="t" o:allowincell="t" style="position:absolute;left:2510;top:443;width:101;height:113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</v:group>
                            </v:group>
                            <v:group id="shape_0" style="position:absolute;left:2612;top:443;width:477;height:123">
                              <v:group id="shape_0" style="position:absolute;left:2612;top:443;width:238;height:114">
                                <v:shape id="shape_0" stroked="t" o:allowincell="t" style="position:absolute;left:2612;top:443;width:135;height:113;flip:y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  <v:shape id="shape_0" stroked="t" o:allowincell="t" style="position:absolute;left:2748;top:443;width:101;height:113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</v:group>
                              <v:group id="shape_0" style="position:absolute;left:2852;top:452;width:238;height:114">
                                <v:shape id="shape_0" stroked="t" o:allowincell="t" style="position:absolute;left:2852;top:452;width:135;height:113;flip:y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  <v:shape id="shape_0" stroked="t" o:allowincell="t" style="position:absolute;left:2988;top:452;width:101;height:113;mso-wrap-style:none;v-text-anchor:middle" type="_x0000_t32">
                                  <v:fill o:detectmouseclick="t" on="false"/>
                                  <v:stroke color="black" joinstyle="round" endcap="flat"/>
                                  <w10:wrap type="none"/>
                                </v:shape>
                              </v:group>
                            </v:group>
                          </v:group>
                          <v:shape id="shape_0" stroked="t" o:allowincell="t" style="position:absolute;left:655;top:694;width:226;height:0;mso-wrap-style:none;v-text-anchor:middle" type="_x0000_t32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stroked="t" o:allowincell="t" style="position:absolute;left:1838;top:688;width:143;height:8;flip:y;mso-wrap-style:none;v-text-anchor:middle" type="_x0000_t32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stroked="t" o:allowincell="t" style="position:absolute;left:1982;top:334;width:0;height:353;mso-wrap-style:none;v-text-anchor:middle" type="_x0000_t32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 id="shape_0" stroked="t" o:allowincell="t" style="position:absolute;left:1982;top:548;width:151;height:0;mso-wrap-style:none;v-text-anchor:middle" type="_x0000_t32">
                            <v:fill o:detectmouseclick="t" on="false"/>
                            <v:stroke color="black" joinstyle="round" endcap="flat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fillcolor="white" stroked="t" o:allowincell="t" style="position:absolute;left:3353;top:281;width:805;height:434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rFonts w:ascii="Calibri" w:hAnsi="Calibri" w:eastAsia="Calibri" w:cs="Mangal"/>
                                      <w:lang w:bidi="hi-IN"/>
                                    </w:rPr>
                                    <w:t>M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joinstyle="round" endcap="flat"/>
                            <w10:wrap type="none"/>
                          </v:shape>
                          <v:shape id="shape_0" stroked="t" o:allowincell="t" style="position:absolute;left:3090;top:548;width:262;height:0;mso-wrap-style:none;v-text-anchor:middle" type="_x0000_t32">
                            <v:fill o:detectmouseclick="t" on="false"/>
                            <v:stroke color="black" joinstyle="round" endcap="flat"/>
                            <w10:wrap type="none"/>
                          </v:shape>
                          <v:group id="shape_0" style="position:absolute;left:507;top:-2;width:4400;height:908">
                            <v:group id="shape_0" style="position:absolute;left:882;top:213;width:955;height:133">
                              <v:group id="shape_0" style="position:absolute;left:882;top:213;width:477;height:123">
                                <v:group id="shape_0" style="position:absolute;left:882;top:213;width:238;height:114">
                                  <v:shape id="shape_0" stroked="t" o:allowincell="t" style="position:absolute;left:882;top:213;width:135;height:113;flip:y;mso-wrap-style:none;v-text-anchor:middle" type="_x0000_t32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stroked="t" o:allowincell="t" style="position:absolute;left:1018;top:213;width:101;height:113;mso-wrap-style:none;v-text-anchor:middle" type="_x0000_t32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</v:group>
                                <v:group id="shape_0" style="position:absolute;left:1121;top:222;width:238;height:114">
                                  <v:shape id="shape_0" stroked="t" o:allowincell="t" style="position:absolute;left:1121;top:222;width:135;height:113;flip:y;mso-wrap-style:none;v-text-anchor:middle" type="_x0000_t32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stroked="t" o:allowincell="t" style="position:absolute;left:1257;top:222;width:101;height:113;mso-wrap-style:none;v-text-anchor:middle" type="_x0000_t32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</v:group>
                              </v:group>
                              <v:group id="shape_0" style="position:absolute;left:1359;top:222;width:478;height:124">
                                <v:group id="shape_0" style="position:absolute;left:1359;top:222;width:238;height:114">
                                  <v:shape id="shape_0" stroked="t" o:allowincell="t" style="position:absolute;left:1359;top:222;width:135;height:113;flip:y;mso-wrap-style:none;v-text-anchor:middle" type="_x0000_t32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stroked="t" o:allowincell="t" style="position:absolute;left:1496;top:222;width:101;height:113;mso-wrap-style:none;v-text-anchor:middle" type="_x0000_t32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</v:group>
                                <v:group id="shape_0" style="position:absolute;left:1599;top:231;width:238;height:114">
                                  <v:shape id="shape_0" stroked="t" o:allowincell="t" style="position:absolute;left:1599;top:231;width:135;height:113;flip:y;mso-wrap-style:none;v-text-anchor:middle" type="_x0000_t32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  <v:shape id="shape_0" stroked="t" o:allowincell="t" style="position:absolute;left:1735;top:231;width:101;height:113;mso-wrap-style:none;v-text-anchor:middle" type="_x0000_t32">
                                    <v:fill o:detectmouseclick="t" on="false"/>
                                    <v:stroke color="black" joinstyle="round" endcap="flat"/>
                                    <w10:wrap type="none"/>
                                  </v:shape>
                                </v:group>
                              </v:group>
                            </v:group>
                            <v:shape id="shape_0" stroked="t" o:allowincell="t" style="position:absolute;left:655;top:-2;width:22;height:906;mso-wrap-style:none;v-text-anchor:middle" type="_x0000_t32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stroked="t" o:allowincell="t" style="position:absolute;left:519;top:-2;width:135;height:112;flip:x;mso-wrap-style:none;v-text-anchor:middle" type="_x0000_t32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stroked="t" o:allowincell="t" style="position:absolute;left:507;top:362;width:135;height:112;flip:x;mso-wrap-style:none;v-text-anchor:middle" type="_x0000_t32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stroked="t" o:allowincell="t" style="position:absolute;left:519;top:586;width:135;height:112;flip:x;mso-wrap-style:none;v-text-anchor:middle" type="_x0000_t32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stroked="t" o:allowincell="t" style="position:absolute;left:519;top:792;width:135;height:112;flip:x;mso-wrap-style:none;v-text-anchor:middle" type="_x0000_t32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stroked="t" o:allowincell="t" style="position:absolute;left:519;top:169;width:135;height:112;flip:x;mso-wrap-style:none;v-text-anchor:middle" type="_x0000_t32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  <v:shape id="shape_0" stroked="t" o:allowincell="t" style="position:absolute;left:678;top:905;width:4228;height:0;mso-wrap-style:none;v-text-anchor:middle" type="_x0000_t32">
                              <v:fill o:detectmouseclick="t" on="false"/>
                              <v:stroke color="black" joinstyle="round" endcap="flat"/>
                              <w10:wrap type="none"/>
                            </v:shape>
                          </v:group>
                          <v:oval id="shape_0" fillcolor="white" stroked="t" o:allowincell="t" style="position:absolute;left:3433;top:707;width:180;height:196;mso-wrap-style:none;v-text-anchor:middle">
                            <v:fill o:detectmouseclick="t" type="solid" color2="black"/>
                            <v:stroke color="black" joinstyle="round" endcap="flat"/>
                            <w10:wrap type="none"/>
                          </v:oval>
                          <v:oval id="shape_0" fillcolor="white" stroked="t" o:allowincell="t" style="position:absolute;left:3920;top:707;width:180;height:196;mso-wrap-style:none;v-text-anchor:middle">
                            <v:fill o:detectmouseclick="t" type="solid" color2="black"/>
                            <v:stroke color="black" joinstyle="round" endcap="flat"/>
                            <w10:wrap type="none"/>
                          </v:oval>
                          <v:shape id="shape_0" stroked="t" o:allowincell="t" style="position:absolute;left:4159;top:474;width:554;height:0;mso-wrap-style:none;v-text-anchor:middle" type="_x0000_t32">
                            <v:fill o:detectmouseclick="t" on="false"/>
                            <v:stroke color="black" endarrow="block" endarrowwidth="medium" endarrowlength="medium" joinstyle="round" endcap="flat"/>
                            <w10:wrap type="none"/>
                          </v:shape>
                          <v:shapetype id="_x0000_t34" coordsize="21600,21600" o:spt="34" adj="10800" path="m,l@0,l@0,21600l21600,21600nfe">
                            <v:stroke joinstyle="miter"/>
                            <v:formulas>
                              <v:f eqn="val #0"/>
                            </v:formulas>
                            <v:path gradientshapeok="t" o:connecttype="rect" textboxrect="0,0,21600,21600"/>
                            <v:handles>
                              <v:h position="@0,10800"/>
                            </v:handles>
                          </v:shapetype>
                          <v:shape id="shape_0" stroked="t" o:allowincell="t" style="position:absolute;left:3796;top:109;width:203;height:170;flip:y;mso-wrap-style:none;v-text-anchor:middle" type="_x0000_t34">
                            <v:fill o:detectmouseclick="t" on="false"/>
                            <v:stroke color="black" endarrow="block" endarrowwidth="medium" endarrowlength="medium" joinstyle="miter" endcap="flat"/>
                            <w10:wrap type="none"/>
                          </v:shap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12065</wp:posOffset>
                      </wp:positionV>
                      <wp:extent cx="594360" cy="6172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" cy="617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F(t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46.8pt;height:48.6pt;mso-wrap-distance-left:9pt;mso-wrap-distance-right:9pt;mso-wrap-distance-top:0pt;mso-wrap-distance-bottom:0pt;margin-top:0.95pt;mso-position-vertical-relative:text;margin-left:238.75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F(t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column">
                        <wp:posOffset>712470</wp:posOffset>
                      </wp:positionH>
                      <wp:positionV relativeFrom="paragraph">
                        <wp:posOffset>31115</wp:posOffset>
                      </wp:positionV>
                      <wp:extent cx="294005" cy="26670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400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lang w:val="en-IN"/>
                                    </w:rPr>
                                  </w:pPr>
                                  <w:r>
                                    <w:rPr>
                                      <w:lang w:val="en-IN"/>
                                    </w:rPr>
                                    <w:t>k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3.15pt;height:21pt;mso-wrap-distance-left:9pt;mso-wrap-distance-right:9pt;mso-wrap-distance-top:0pt;mso-wrap-distance-bottom:0pt;margin-top:2.45pt;mso-position-vertical-relative:text;margin-left:56.1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lang w:val="en-IN"/>
                              </w:rPr>
                            </w:pPr>
                            <w:r>
                              <w:rPr>
                                <w:lang w:val="en-IN"/>
                              </w:rPr>
                              <w:t>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pring mass system has a stiffness of “K” N/m and mass of “M” kg. It has natural frequency of vibration of 12Hz. If an extra 2kg is coupled to “M” the frequency reduces to 11Hz. Determine K and 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Using Duhamel’s Integral find the response with zero initial conditions  for the    forced vibration phase of the SDOF system shown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825115" cy="1685925"/>
                  <wp:effectExtent l="0" t="0" r="0" b="0"/>
                  <wp:docPr id="8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511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2">
                      <wp:simplePos x="0" y="0"/>
                      <wp:positionH relativeFrom="column">
                        <wp:posOffset>1772920</wp:posOffset>
                      </wp:positionH>
                      <wp:positionV relativeFrom="paragraph">
                        <wp:posOffset>20320</wp:posOffset>
                      </wp:positionV>
                      <wp:extent cx="369570" cy="2667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570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sz w:val="16"/>
                                      <w:lang w:val="en-IN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29.1pt;height:21pt;mso-wrap-distance-left:9pt;mso-wrap-distance-right:9pt;mso-wrap-distance-top:0pt;mso-wrap-distance-bottom:0pt;margin-top:1.6pt;mso-position-vertical-relative:text;margin-left:139.6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sz w:val="16"/>
                                <w:lang w:val="en-I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vibrating system consisting of a weight of 1200 kN and a spring stiffness of 100 kN/m is viscously damped so that the ratio of two consecutive amplitudes is 1 to 0.80. determine  a) logarithmic decrement, b) natural frequency, c)damping ratio, d) damping coefficient and e) damped natural frequency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For a two storey shear building with the following data determine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 xml:space="preserve">i) the normalized modal shapes of vibration,  </w:t>
            </w:r>
            <w:bookmarkStart w:id="0" w:name="_GoBack"/>
            <w:bookmarkEnd w:id="0"/>
            <w:r>
              <w:rPr/>
              <w:t>ii) verify the orthogonality conditions between the modes. m1= 20000 kg, m2 = 11500 kg, a</w:t>
            </w:r>
            <w:r>
              <w:rPr>
                <w:vertAlign w:val="subscript"/>
              </w:rPr>
              <w:t>11</w:t>
            </w:r>
            <w:r>
              <w:rPr/>
              <w:t>= 1.00, a</w:t>
            </w:r>
            <w:r>
              <w:rPr>
                <w:vertAlign w:val="subscript"/>
              </w:rPr>
              <w:t>21</w:t>
            </w:r>
            <w:r>
              <w:rPr/>
              <w:t>= 1.263, a</w:t>
            </w:r>
            <w:r>
              <w:rPr>
                <w:vertAlign w:val="subscript"/>
              </w:rPr>
              <w:t>12</w:t>
            </w:r>
            <w:r>
              <w:rPr/>
              <w:t xml:space="preserve"> = 1.00 a</w:t>
            </w:r>
            <w:r>
              <w:rPr>
                <w:vertAlign w:val="subscript"/>
              </w:rPr>
              <w:t>22</w:t>
            </w:r>
            <w:r>
              <w:rPr/>
              <w:t xml:space="preserve"> = -1.629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two storey building having a floor weight 1200kN, 600kN, for the first and second floor respectively. The height of each floor is 3m and EI = 30x10</w:t>
            </w:r>
            <w:r>
              <w:rPr>
                <w:vertAlign w:val="superscript"/>
              </w:rPr>
              <w:t>12</w:t>
            </w:r>
            <w:r>
              <w:rPr/>
              <w:t xml:space="preserve"> Nmm</w:t>
            </w:r>
            <w:r>
              <w:rPr>
                <w:vertAlign w:val="superscript"/>
              </w:rPr>
              <w:t>2</w:t>
            </w:r>
            <w:r>
              <w:rPr/>
              <w:t xml:space="preserve"> . Analyze the natural frequencies and mode shap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bCs/>
              </w:rPr>
              <w:t>Justify the statement “ normal modes are orthogonal”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left" w:pos="720" w:leader="none"/>
              </w:tabs>
              <w:rPr/>
            </w:pPr>
            <w:r>
              <w:rPr/>
              <w:t>Determine the eigen value and eigen vector of the two degree of freedom system shown in figure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mc:AlternateContent>
                <mc:Choice Requires="wpg">
                  <w:drawing>
                    <wp:anchor behindDoc="1" distT="0" distB="0" distL="114300" distR="114300" simplePos="0" locked="0" layoutInCell="1" allowOverlap="1" relativeHeight="15">
                      <wp:simplePos x="0" y="0"/>
                      <wp:positionH relativeFrom="column">
                        <wp:posOffset>755650</wp:posOffset>
                      </wp:positionH>
                      <wp:positionV relativeFrom="paragraph">
                        <wp:posOffset>140335</wp:posOffset>
                      </wp:positionV>
                      <wp:extent cx="2498090" cy="485775"/>
                      <wp:effectExtent l="12700" t="12700" r="12700" b="12700"/>
                      <wp:wrapNone/>
                      <wp:docPr id="10" name="Group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98040" cy="485640"/>
                                <a:chOff x="0" y="0"/>
                                <a:chExt cx="2498040" cy="485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719000" y="141120"/>
                                  <a:ext cx="779040" cy="142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0920"/>
                                    <a:ext cx="143640" cy="140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4579b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280" y="0"/>
                                    <a:ext cx="63576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766" h="397">
                                        <a:moveTo>
                                          <a:pt x="-1" y="291"/>
                                        </a:moveTo>
                                        <a:cubicBezTo>
                                          <a:pt x="75" y="141"/>
                                          <a:pt x="152" y="-8"/>
                                          <a:pt x="205" y="0"/>
                                        </a:cubicBezTo>
                                        <a:cubicBezTo>
                                          <a:pt x="259" y="9"/>
                                          <a:pt x="270" y="335"/>
                                          <a:pt x="320" y="344"/>
                                        </a:cubicBezTo>
                                        <a:cubicBezTo>
                                          <a:pt x="370" y="353"/>
                                          <a:pt x="458" y="53"/>
                                          <a:pt x="504" y="53"/>
                                        </a:cubicBezTo>
                                        <a:cubicBezTo>
                                          <a:pt x="549" y="53"/>
                                          <a:pt x="553" y="340"/>
                                          <a:pt x="595" y="344"/>
                                        </a:cubicBezTo>
                                        <a:cubicBezTo>
                                          <a:pt x="637" y="348"/>
                                          <a:pt x="706" y="70"/>
                                          <a:pt x="756" y="79"/>
                                        </a:cubicBezTo>
                                        <a:cubicBezTo>
                                          <a:pt x="806" y="87"/>
                                          <a:pt x="844" y="388"/>
                                          <a:pt x="893" y="397"/>
                                        </a:cubicBezTo>
                                        <a:cubicBezTo>
                                          <a:pt x="943" y="406"/>
                                          <a:pt x="1012" y="136"/>
                                          <a:pt x="1054" y="132"/>
                                        </a:cubicBezTo>
                                        <a:cubicBezTo>
                                          <a:pt x="1096" y="127"/>
                                          <a:pt x="1027" y="340"/>
                                          <a:pt x="1146" y="370"/>
                                        </a:cubicBezTo>
                                        <a:cubicBezTo>
                                          <a:pt x="1264" y="401"/>
                                          <a:pt x="1620" y="312"/>
                                          <a:pt x="1765" y="317"/>
                                        </a:cubicBezTo>
                                      </a:path>
                                    </a:pathLst>
                                  </a:custGeom>
                                  <a:ln w="25560">
                                    <a:solidFill>
                                      <a:srgbClr val="243f6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5520" y="143640"/>
                                  <a:ext cx="984240" cy="127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5040"/>
                                    <a:ext cx="337320" cy="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4579b8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0"/>
                                    <a:ext cx="65844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0" t="0" r="r" b="b"/>
                                    <a:pathLst>
                                      <a:path fill="none" w="1829" h="355">
                                        <a:moveTo>
                                          <a:pt x="-1" y="259"/>
                                        </a:moveTo>
                                        <a:cubicBezTo>
                                          <a:pt x="78" y="125"/>
                                          <a:pt x="157" y="-8"/>
                                          <a:pt x="213" y="0"/>
                                        </a:cubicBezTo>
                                        <a:cubicBezTo>
                                          <a:pt x="268" y="8"/>
                                          <a:pt x="280" y="300"/>
                                          <a:pt x="332" y="308"/>
                                        </a:cubicBezTo>
                                        <a:cubicBezTo>
                                          <a:pt x="383" y="315"/>
                                          <a:pt x="474" y="48"/>
                                          <a:pt x="522" y="48"/>
                                        </a:cubicBezTo>
                                        <a:cubicBezTo>
                                          <a:pt x="569" y="48"/>
                                          <a:pt x="573" y="304"/>
                                          <a:pt x="617" y="308"/>
                                        </a:cubicBezTo>
                                        <a:cubicBezTo>
                                          <a:pt x="660" y="311"/>
                                          <a:pt x="732" y="63"/>
                                          <a:pt x="783" y="71"/>
                                        </a:cubicBezTo>
                                        <a:cubicBezTo>
                                          <a:pt x="835" y="79"/>
                                          <a:pt x="874" y="347"/>
                                          <a:pt x="926" y="355"/>
                                        </a:cubicBezTo>
                                        <a:cubicBezTo>
                                          <a:pt x="977" y="363"/>
                                          <a:pt x="1049" y="121"/>
                                          <a:pt x="1092" y="117"/>
                                        </a:cubicBezTo>
                                        <a:cubicBezTo>
                                          <a:pt x="1136" y="114"/>
                                          <a:pt x="1065" y="304"/>
                                          <a:pt x="1187" y="331"/>
                                        </a:cubicBezTo>
                                        <a:cubicBezTo>
                                          <a:pt x="1310" y="359"/>
                                          <a:pt x="1678" y="280"/>
                                          <a:pt x="1829" y="284"/>
                                        </a:cubicBezTo>
                                      </a:path>
                                    </a:pathLst>
                                  </a:custGeom>
                                  <a:ln w="25560">
                                    <a:solidFill>
                                      <a:srgbClr val="243f60"/>
                                    </a:solidFill>
                                    <a:round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/>
                              <wps:nvSpPr>
                                <wps:cNvPr id="0" name="Rectangle 22"/>
                                <wps:cNvSpPr/>
                              </wps:nvSpPr>
                              <wps:spPr>
                                <a:xfrm>
                                  <a:off x="1013400" y="57240"/>
                                  <a:ext cx="735840" cy="399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4f81bd"/>
                                </a:solidFill>
                                <a:ln w="25560">
                                  <a:solidFill>
                                    <a:srgbClr val="243f6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nvSpPr>
                                <wps:cNvPr id="1" name="Rectangle 29"/>
                                <wps:cNvSpPr/>
                              </wps:nvSpPr>
                              <wps:spPr>
                                <a:xfrm>
                                  <a:off x="0" y="0"/>
                                  <a:ext cx="93240" cy="48564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4"/>
                                  <a:tile tx="0" ty="0" sx="100000" sy="100000" algn="tl"/>
                                </a:blipFill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31" style="position:absolute;margin-left:59.5pt;margin-top:11.05pt;width:196.6pt;height:38.25pt" coordorigin="1190,221" coordsize="3932,765">
                      <v:group id="shape_0" alt="Group 18" style="position:absolute;left:3897;top:443;width:1225;height:225">
                        <v:line id="shape_0" from="3897,555" to="4122,576" ID="Straight Connector 14" stroked="t" o:allowincell="t" style="position:absolute">
                          <v:stroke color="#4579b8" joinstyle="round" endcap="flat"/>
                          <v:fill o:detectmouseclick="t" on="false"/>
                          <w10:wrap type="none"/>
                        </v:line>
                        <v:shape id="shape_0" ID="Freeform 17" coordsize="1767,415" path="m0,299c76,149,153,0,206,8c260,17,271,343,321,352c371,361,459,61,505,61c550,61,554,348,596,352c638,356,707,78,757,87c807,95,845,396,894,405c944,414,1013,144,1055,140c1097,135,1028,348,1147,378c1265,409,1621,320,1766,325e" stroked="t" o:allowincell="t" style="position:absolute;left:4123;top:443;width:1000;height:224">
                          <v:stroke color="#243f60" weight="25560" joinstyle="round" endcap="flat"/>
                          <v:fill o:detectmouseclick="t" on="false"/>
                          <w10:wrap type="none"/>
                        </v:shape>
                      </v:group>
                      <v:group id="shape_0" alt="Group 19" style="position:absolute;left:1293;top:447;width:1549;height:201">
                        <v:line id="shape_0" from="1293,597" to="1823,597" ID="Straight Connector 20" stroked="t" o:allowincell="t" style="position:absolute">
                          <v:stroke color="#4579b8" joinstyle="round" endcap="flat"/>
                          <v:fill o:detectmouseclick="t" on="false"/>
                          <w10:wrap type="none"/>
                        </v:line>
                        <v:shape id="shape_0" ID="Freeform 21" coordsize="1831,372" path="m0,267c79,133,158,0,214,8c269,16,281,308,333,316c384,323,475,56,523,56c570,56,574,312,618,316c661,319,733,71,784,79c836,87,875,355,927,363c978,371,1050,129,1093,125c1137,122,1066,312,1188,339c1311,367,1679,288,1830,292e" stroked="t" o:allowincell="t" style="position:absolute;left:1806;top:447;width:1036;height:200">
                          <v:stroke color="#243f60" weight="25560" joinstyle="round" endcap="flat"/>
                          <v:fill o:detectmouseclick="t" on="false"/>
                          <w10:wrap type="none"/>
                        </v:shape>
                      </v:group>
                      <v:rect id="shape_0" ID="Rectangle 22" fillcolor="#4f81bd" stroked="t" o:allowincell="t" style="position:absolute;left:2786;top:311;width:1158;height:629;mso-wrap-style:none;v-text-anchor:middle">
                        <v:fill o:detectmouseclick="t" type="solid" color2="#b07e42"/>
                        <v:stroke color="#243f60" weight="25560" joinstyle="round" endcap="flat"/>
                        <w10:wrap type="none"/>
                      </v:rect>
                      <v:rect id="shape_0" ID="Rectangle 29" stroked="t" o:allowincell="t" style="position:absolute;left:1190;top:221;width:146;height:764;mso-wrap-style:none;v-text-anchor:middle">
                        <v:imagedata r:id="rId5" o:detectmouseclick="t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/>
              <w:t xml:space="preserve">              </w:t>
            </w:r>
            <w:r>
              <w:rPr/>
              <w:t>K                     1.5m          k                      m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3">
                      <wp:simplePos x="0" y="0"/>
                      <wp:positionH relativeFrom="column">
                        <wp:posOffset>3253740</wp:posOffset>
                      </wp:positionH>
                      <wp:positionV relativeFrom="paragraph">
                        <wp:posOffset>22225</wp:posOffset>
                      </wp:positionV>
                      <wp:extent cx="735330" cy="400050"/>
                      <wp:effectExtent l="12700" t="12700" r="12700" b="12700"/>
                      <wp:wrapNone/>
                      <wp:docPr id="11" name="Rectangle 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Rectangle 15"/>
                              <wps:cNvSpPr/>
                            </wps:nvSpPr>
                            <wps:spPr>
                              <a:xfrm>
                                <a:off x="0" y="0"/>
                                <a:ext cx="73548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4f81bd"/>
                              </a:solidFill>
                              <a:ln w="25560">
                                <a:solidFill>
                                  <a:srgbClr val="243f6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5" fillcolor="#4f81bd" stroked="t" o:allowincell="t" style="position:absolute;margin-left:256.2pt;margin-top:1.75pt;width:57.85pt;height:31.45pt;mso-wrap-style:none;v-text-anchor:middle">
                      <v:fill o:detectmouseclick="t" type="solid" color2="#b07e42"/>
                      <v:stroke color="#243f60" weight="25560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 three storey building has seismic weights of 200 kN, 300 kN and 420 kN at I, II and III storeys respectively; The corresponding stiffnesses are 20000 kN/m, 25000 kN/m and 30000 kN/m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(i) Determine the model frequencies. (ii) Sketch the mode shap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natural frequency and mode shape of the system shown in figure using transfer matrix method</w:t>
            </w:r>
          </w:p>
          <w:p>
            <w:pPr>
              <w:pStyle w:val="Normal"/>
              <w:widowControl w:val="false"/>
              <w:spacing w:lineRule="auto" w:line="276" w:before="0" w:after="200"/>
              <w:jc w:val="center"/>
              <w:rPr/>
            </w:pPr>
            <w:r>
              <w:rPr/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4.25pt;height:46.5pt;mso-wrap-distance-right:0pt;mso-wrap-distance-bottom:10pt" filled="f" o:ole="">
                  <v:imagedata r:id="rId7" o:title=""/>
                </v:shape>
                <o:OLEObject Type="Embed" ProgID="PBrush" ShapeID="ole_rId6" DrawAspect="Content" ObjectID="_1473439923" r:id="rId6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Find out the solution for equation of motion and find out the natural frequency and mode shapes with one end fixed and other end simply supporte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first two frequencies of a Cantilever beam by Rayleigh-Ritz method by assuming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5.25pt;height:56.25pt;mso-wrap-distance-right:0pt" filled="f" o:ole="">
                  <v:imagedata r:id="rId9" o:title=""/>
                </v:shape>
                <o:OLEObject Type="Embed" ProgID="PBrush" ShapeID="ole_rId8" DrawAspect="Content" ObjectID="_770726903" r:id="rId8"/>
              </w:objec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mulate the equation of motion by conservation of energy meth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quation of motion for flexural beam subjected to forced vib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Using Mode superposition method , find the response of a two degree of freedom system whose Mass and Stiffness  Matrices are given by the following.</w:t>
            </w:r>
          </w:p>
          <w:p>
            <w:pPr>
              <w:pStyle w:val="Normal"/>
              <w:widowControl w:val="false"/>
              <w:ind w:left="432" w:hanging="432"/>
              <w:rPr/>
            </w:pPr>
            <w:r>
              <w:rPr/>
              <w:tab/>
              <w:t xml:space="preserve">   </w:t>
            </w:r>
            <w:r>
              <w:rPr/>
              <w:drawing>
                <wp:inline distT="0" distB="0" distL="0" distR="0">
                  <wp:extent cx="826135" cy="462915"/>
                  <wp:effectExtent l="0" t="0" r="0" b="0"/>
                  <wp:docPr id="1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13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and</w:t>
              <w:tab/>
              <w:tab/>
            </w:r>
            <w:r>
              <w:rPr/>
              <w:drawing>
                <wp:inline distT="0" distB="0" distL="0" distR="0">
                  <wp:extent cx="1024255" cy="462915"/>
                  <wp:effectExtent l="0" t="0" r="0" b="0"/>
                  <wp:docPr id="13" name="Pictur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ind w:left="432" w:hanging="432"/>
              <w:jc w:val="both"/>
              <w:rPr>
                <w:bCs/>
                <w:color w:val="000000"/>
              </w:rPr>
            </w:pPr>
            <w:r>
              <w:rPr/>
              <w:t xml:space="preserve">The forcing function </w:t>
            </w:r>
            <w:r>
              <w:rPr/>
              <w:drawing>
                <wp:inline distT="0" distB="0" distL="0" distR="0">
                  <wp:extent cx="760095" cy="462915"/>
                  <wp:effectExtent l="0" t="0" r="0" b="0"/>
                  <wp:docPr id="14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462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Sin 10 t. The system starts at rest. </w:t>
            </w:r>
          </w:p>
          <w:p>
            <w:pPr>
              <w:pStyle w:val="Normal"/>
              <w:widowControl w:val="false"/>
              <w:ind w:left="432" w:hanging="432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bCs/>
              </w:rPr>
            </w:pPr>
            <w:r>
              <w:rPr/>
              <w:t>Evaluate the algorithm for step by step solution of linear system using Wilson θ method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Body Text Inden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BodyTextIndentChar" w:customStyle="1">
    <w:name w:val="Body Text Indent Char"/>
    <w:basedOn w:val="DefaultParagraphFont"/>
    <w:semiHidden/>
    <w:qFormat/>
    <w:rsid w:val="00cf5e23"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link w:val="BodyTextIndentChar"/>
    <w:semiHidden/>
    <w:rsid w:val="00cf5e23"/>
    <w:pPr>
      <w:ind w:left="1260" w:hanging="126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3D691CC-BB5B-44CD-806B-5C51D55EAD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2</Pages>
  <Words>461</Words>
  <Characters>2629</Characters>
  <CharactersWithSpaces>3084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8:53:00Z</dcterms:created>
  <dc:creator>Ku</dc:creator>
  <dc:description/>
  <dc:language>en-US</dc:language>
  <cp:lastModifiedBy>Admin</cp:lastModifiedBy>
  <cp:lastPrinted>2018-05-10T11:10:00Z</cp:lastPrinted>
  <dcterms:modified xsi:type="dcterms:W3CDTF">2018-05-10T11:10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